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0</wp:posOffset>
            </wp:positionH>
            <wp:positionV relativeFrom="paragraph">
              <wp:posOffset>-298450</wp:posOffset>
            </wp:positionV>
            <wp:extent cx="3246755" cy="13398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5056F"/>
          <w:sz w:val="28"/>
          <w:szCs w:val="28"/>
        </w:rPr>
        <w:t>Student Exit Checklis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5056F"/>
          <w:sz w:val="28"/>
          <w:szCs w:val="28"/>
        </w:rPr>
      </w:pPr>
      <w:r>
        <w:rPr>
          <w:rFonts w:cs="Arial" w:ascii="Arial" w:hAnsi="Arial"/>
          <w:b/>
          <w:color w:val="05056F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color w:val="05056F"/>
        </w:rPr>
      </w:pPr>
      <w:r>
        <w:rPr>
          <w:rFonts w:cs="Arial" w:ascii="Arial" w:hAnsi="Arial"/>
          <w:b/>
          <w:color w:val="05056F"/>
        </w:rPr>
        <w:t>This form is to be completed by the Supervisor and Student before leaving the School</w:t>
      </w:r>
    </w:p>
    <w:p>
      <w:pPr>
        <w:pStyle w:val="Normal"/>
        <w:spacing w:lineRule="auto" w:line="240"/>
        <w:ind w:left="0" w:hanging="0"/>
        <w:rPr/>
      </w:pPr>
      <w:r>
        <w:rPr/>
        <w:t>Student Number:  ______________________________</w:t>
        <w:tab/>
        <w:t>Name:  ________________________________________</w:t>
      </w:r>
    </w:p>
    <w:p>
      <w:pPr>
        <w:pStyle w:val="Normal"/>
        <w:spacing w:lineRule="auto" w:line="240"/>
        <w:ind w:left="0" w:firstLine="1"/>
        <w:rPr/>
      </w:pPr>
      <w:r>
        <w:rPr/>
        <w:t>Supervisor Name:  ___________________________</w:t>
        <w:tab/>
        <w:t>Last Day:  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2606"/>
        <w:gridCol w:w="2395"/>
      </w:tblGrid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s that may have been held that require replacemen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d Role Y/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laced by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resentati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 that may need to be actione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to se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/NA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it two final bound copies of thesis (PhD and MPhil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l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mit lapse or withdraw paperwork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l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it HR4 and CV and timeline to completion for lapsed students (PhD and MPhil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l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warding address provided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ver of keys and student card and collection of deposit*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ver of radiation badg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 Safety Office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 removal from Internal Web &amp; Director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 removal from Computer Network &amp; provide forwarding email addres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ver of all documentation and data incl lab books for archiving (electronic data to be saved on a DVD with clear labeling of what is contained thereon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ty assets in possess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PhD students ensure that your laptop has been transferred in to your name and removed from the School’s asset regist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Financ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 library books to the librar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to d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personal files stored on P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to d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/>
            </w:pPr>
            <w:r>
              <w:rPr>
                <w:rFonts w:cs="Arial" w:ascii="Arial" w:hAnsi="Arial"/>
              </w:rPr>
              <w:t>Desk to be cleared of any material accumulated during course/candidature, disposed of if not required by the University and passed on to Supervisor where appropria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to d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s to filing cabinets, desks, cupboards, etc placed in clearly labeled envelopes on the appropriate furnitu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to d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all published papers accredited to the University (excl poster presentations) have been submitted in Themis via Research Self Servic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to d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ind w:left="0"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Deposits must be collected and keys returned within six months of exit</w:t>
      </w:r>
    </w:p>
    <w:p>
      <w:pPr>
        <w:pStyle w:val="Normal"/>
        <w:spacing w:lineRule="auto" w:line="240"/>
        <w:ind w:left="0" w:firstLine="1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40"/>
        <w:ind w:left="0" w:firstLine="1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eclaration</w:t>
      </w:r>
    </w:p>
    <w:p>
      <w:pPr>
        <w:pStyle w:val="Normal"/>
        <w:spacing w:lineRule="auto" w:line="240"/>
        <w:ind w:left="0" w:firstLine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will cease with the University Of Melbourne on ____/____/_______ and I declare that I have completed the activities outlined in the Exit Checklist.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</w:rPr>
        <w:t>Student Signature:  _____________________________________________</w:t>
        <w:tab/>
        <w:t>Date:  ______________________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visor Signature:  _____________________________________</w:t>
        <w:tab/>
        <w:t>Date:  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>This form should be handed in to reception and filed in the student’s file</w:t>
      </w:r>
    </w:p>
    <w:p>
      <w:pPr>
        <w:pStyle w:val="Normal"/>
        <w:spacing w:lineRule="auto" w:line="240" w:before="280" w:after="280"/>
        <w:ind w:left="0" w:firstLine="1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  <w:tab w:val="right" w:pos="10800" w:leader="none"/>
      </w:tabs>
      <w:spacing w:before="0" w:after="280"/>
      <w:rPr/>
    </w:pPr>
    <w:r>
      <w:rPr/>
      <w:t>flinders\Human Resources\Induction\Staff exit checklist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lang w:val="en-AU"/>
      </w:rPr>
    </w:pPr>
    <w:r>
      <w:rPr>
        <w:lang w:val="en-A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ind w:left="992" w:hanging="35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13:00Z</dcterms:created>
  <dc:creator>Cilla Gloger</dc:creator>
  <dc:description/>
  <cp:keywords/>
  <dc:language>en-US</dc:language>
  <cp:lastModifiedBy>cgloger</cp:lastModifiedBy>
  <dcterms:modified xsi:type="dcterms:W3CDTF">2012-11-20T23:24:00Z</dcterms:modified>
  <cp:revision>6</cp:revision>
  <dc:subject/>
  <dc:title/>
</cp:coreProperties>
</file>